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hph4D6nE1+CCNDbh1C4TvMUk0JUzGH++5CaAY96JOLL3vDCeim4M6yR3gKXVRmoMmw60kfZ
jcCixFyf+AvJf2l6xiVVlB8eiUjHQZ96fgfF0HX9MPK1HQR3zVClYtaX9q0KyRTFSZxBrt03
15hI5tRudClmx347ZvgmCji+azlcn27cZ1NzMyBo4AFpxNLV4KhC+/fS6ZTyE7I+EMpm4JQ8
Eh/RdZTjFc23MCbKJO</vt:lpwstr>
  </property>
  <property fmtid="{D5CDD505-2E9C-101B-9397-08002B2CF9AE}" pid="3" name="_2015_ms_pID_7253431">
    <vt:lpwstr>Jw5pQ+AN7yXBpS3+/ezb9snB9RQMEDrrw12zyF9nA3g5U5YDP2TQAi
L1dxJnxORmNUV7+IV5/tM3LQkMkM2xzcwLSxx4MqLL3XnWiS/twqIPgEzjTji/71VZ7d+urM
07WZ1jz4UY8QCxmva5Yt2P8/xeGh9k/0miX6xRhJBoTFz1vWng0Maa4naq+a6eBZeV1zRjGy
/BtFveRNUoFYwdgeBI2zKusnc1xTzyk5FhAb</vt:lpwstr>
  </property>
  <property fmtid="{D5CDD505-2E9C-101B-9397-08002B2CF9AE}" pid="4" name="_2015_ms_pID_7253431_00">
    <vt:lpwstr>_2015_ms_pID_7253431</vt:lpwstr>
  </property>
  <property fmtid="{D5CDD505-2E9C-101B-9397-08002B2CF9AE}" pid="5" name="_2015_ms_pID_7253432">
    <vt:lpwstr>kfuowx1SGwnyLpOYinjMX+yvw3w3305cGQcO
a/G7FyHivl2KCFsBQnxHnhrXMbwXbeg6xKlLzyORgfpFhLkj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